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Hasso Haberscheid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LICENSE.DOC, describes the only terms by which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s other parties to distribute this program throughout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istribution by mod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 allows and encourages all bulletin board systems and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to distribute this program by modem as long as no files ar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moved.  If a distribution fee is charged for this softwar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ensure that the file is identifi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istribution by floppy disk or CD-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vendors may distribute this program if the following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You describe this program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hareware is "try-before-you-buy" software, and the price paid b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hareware is a distribution charge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If you want, you may include your own installation rout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No files are modifi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PROGRAM IS PROVIDED "AS-IS".  NO WARRANTIE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OR IMPLIED, ARE MADE AS TO IT OR ANY MEDIUM IT MAY B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WILL PROVIDE NO REMEDY FOR INDIRECT, CONSEQUENTIAL, PUN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NCIDENTAL DAMAGES ARISING FROM IT, INCLUDING SUC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LIGENCE, STRICT LIABILITY, OR BREACH OF WARRANTY OR CONT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AFTER NOTICE OF THE POSSIBILITY OF SUCH DAMAG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